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mall BASIC program ROOMODE.BAS, a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Magazine's June 1993 iss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by  John Se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 Valley View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, NJ 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ehring has made available a much enhanced version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rice of $15.00, payabl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not wild about using a BASIC interpreter every time I want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odes, I took his published (unenhanced) program and created a 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to perform the calculations.  It will also plot th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.  This spreadsheet was created using version 5.50C of As Easy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available shareware spreadsheet program.  I suspec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enough in other Lotus compatible spreadsheets, even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in macro languages and graph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s that this spreadsheet template creates simply plot the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modes will occur.  If I interpreted his article correctly,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are overlapping modes.  Thus, many evenly spread m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using this template, but if you want to get the complet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ntact Mr. Sehring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istening!   David Kaken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90 N. Tabo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le Rock, CO  80104-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ry another application written for As Easy A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Enclosure Designer, version 2 (LED).  Currently,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available in two files:  LED200SW.ZIP and LED2UPD.ZIP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contains LED and it's additional files; the second archi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bug fix to one of LED's external programs.  Due to it's extensiv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 language, graphing and database functions, you must also ha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 Easy As version 5.50B or newer to operate LED!!!!  Don't wor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LED uses all these functions it is completely menu driv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y easy to learn and use.  Note that As Easy As is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s widely available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LED a try today!  It's a great program and is a bargain for the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Note that the shareware version is NOT crippled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very one of it's functions before you decide 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