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ockin Boxes.  This software will run with virtually any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s best using the VGA 640x480x16 mode. When loading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math co-processor, but it is not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run this software in a mode other than what runme selec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seen a few people with CGA monitors hooked up to EGA card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b &lt;adaptor_type&gt; or rockmath &lt;adaptor_type&gt;, for example:  rockinb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math herc, or rockinb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it is Shareware.  Try it out, if you us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Registered users will get an uncrippl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lots of new drivers,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sifting through a method to simulate bandpass enclo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on this will be added.  The next big projec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esigner which will give you the same kind of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ckin' Boxe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report printing (hit P while viewing the Watts vs. Spl 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to work on any Epson compatable graphics print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95% of the dot matrix printers out there, but you may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that emulation mode.  The registered ver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in Boxes will automatically give you the best possible desig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oing by the numbers.  Numbers are not what you listen to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system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because of the bass boost created by the acoustic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that closed boxes tend to give the best low bass.  A typical c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2db/octave boost below about 80hz.  Ported systems will gi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midbass (40-70hz) which for most listening is fine, even the lowest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only hits about 35-40hz.  One nice way to get a ported system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losed box is to play with the box size and lower the por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will be like a closed box with a few extra decibels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s sometimes the duct length gets to be enormous. 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've found that ported systems work best,  you don't usual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ass, unless you have a small room, and a typical ported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response down to 40hz.  That is good enough to play 99.9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ut there.  But then again a 20hz rumble sounds really cool a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 fall out of your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ous with the size of your duct.  Usually the bigg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orts tend to wistle and degrade performance at higher p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t least 3" diameter for 8" woofers, 4" for 10's, 5" for 12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8" for 15's.  A port is just a duct that is the length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box.  I don't recommend true port systems, it ge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better.  The hole is usually pretty small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baffle systems can also be simulated.  Choose a closed box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to about 5 to 10 times the Vas of the driver thi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the driver using an infinite baffle.  This is also good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ss response in a car.  The slopes sometimes get as low as 3db/oct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driver with a high cutoff will still have excellent lower bas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ome power handling ability though and run in to some excurs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frequencies.  Drivers with a Qts of about .6 or greater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baff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Safe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it,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enjoy the music because that's what it's all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